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ind w:left="4678" w:hanging="0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      </w:t>
      </w:r>
      <w:r>
        <w:rPr>
          <w:spacing w:val="-4"/>
          <w:sz w:val="28"/>
          <w:szCs w:val="28"/>
        </w:rPr>
        <w:t>Приложение 2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                         2026 года №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«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 город Горячий Ключ Краснодарского края на 2026 год и на плановый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(в редакции решения Совета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г. Горячий Ключ)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от                      2026 года №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 000,0 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Комарова Инна Владимировна</cp:lastModifiedBy>
  <cp:lastPrinted>2025-12-09T11:09:00Z</cp:lastPrinted>
  <dcterms:modified xsi:type="dcterms:W3CDTF">2026-02-12T10:42:00Z</dcterms:modified>
  <cp:revision>63</cp:revision>
  <dc:subject/>
  <dc:title>Приложение 32</dc:title>
</cp:coreProperties>
</file>